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t>Особенности национальной дачи,</w:t>
      </w:r>
    </w:p>
    <w:p>
      <w:pPr>
        <w:pStyle w:val="Normal"/>
        <w:jc w:val="center"/>
        <w:rPr>
          <w:rFonts w:ascii="Arial" w:hAnsi="Arial" w:cs="Arial"/>
        </w:rPr>
      </w:pPr>
      <w:r>
        <w:rPr>
          <w:rFonts w:cs="Arial" w:ascii="Arial" w:hAnsi="Arial"/>
        </w:rPr>
        <w:t>или «в борьбе обретем мы право св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Выходные пошли прахом, не успев начаться. Вечером в пятницу, убирая со стола посуду, мама Люба сказала:</w:t>
      </w:r>
    </w:p>
    <w:p>
      <w:pPr>
        <w:pStyle w:val="Normal"/>
        <w:jc w:val="both"/>
        <w:rPr>
          <w:rFonts w:ascii="Arial" w:hAnsi="Arial" w:cs="Arial"/>
        </w:rPr>
      </w:pPr>
      <w:r>
        <w:rPr>
          <w:rFonts w:cs="Arial" w:ascii="Arial" w:hAnsi="Arial"/>
        </w:rPr>
        <w:t xml:space="preserve">- Да, кстати, учти – завтра все едем на дач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о был не вопрос. Мама Люба просто отконстатировала очевидный факт, с которым спорить глупо и бессмысленно. Это Семен отлично усвоил за те годы, что был женат на Марусе, мамлюбиной дочери. Теща Семену досталась просто золотая, если бы не этот дачный пунктик. Никакие аргументы не помогали – мама Люба прекрасно была осведомлена, что заработка Семена хватит, чтобы обеспечить всю семью Левандовских фруктами и овощами на всю зиму. Но никто в целом мире не смог бы убедить ее отказаться от поездок на дачу. И уж если она сказала «едем на дачу», значит, возможен лишь один встречный вопрос – «во сколько выезжаем?» Разве другие варианты возмож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емен вышел на балкон в вечернюю прохладу июня и в течение нескольких затяжек размышлял, подпирая дверной проем, не сгонять ли в ближайший ларек за пивком, чтобы не было так мучительно больно за априори пропавшие выходные. </w:t>
      </w:r>
    </w:p>
    <w:p>
      <w:pPr>
        <w:pStyle w:val="Normal"/>
        <w:jc w:val="both"/>
        <w:rPr/>
      </w:pPr>
      <w:r>
        <w:rPr>
          <w:rFonts w:cs="Arial" w:ascii="Arial" w:hAnsi="Arial"/>
        </w:rPr>
        <w:t>- Гоп-стоп! – фальшиво затянули на скамеечке под гитару.</w:t>
      </w:r>
    </w:p>
    <w:p>
      <w:pPr>
        <w:pStyle w:val="Normal"/>
        <w:jc w:val="both"/>
        <w:rPr>
          <w:rFonts w:ascii="Arial" w:hAnsi="Arial" w:cs="Arial"/>
        </w:rPr>
      </w:pPr>
      <w:r>
        <w:rPr>
          <w:rFonts w:cs="Arial" w:ascii="Arial" w:hAnsi="Arial"/>
        </w:rPr>
        <w:t>«А не пошли бы вы…», мысленно обрисовал Семен недобрый адрес для горе-гитаристов.</w:t>
      </w:r>
    </w:p>
    <w:p>
      <w:pPr>
        <w:pStyle w:val="Normal"/>
        <w:jc w:val="both"/>
        <w:rPr>
          <w:rFonts w:ascii="Arial" w:hAnsi="Arial" w:cs="Arial"/>
        </w:rPr>
      </w:pPr>
      <w:r>
        <w:rPr>
          <w:rFonts w:cs="Arial" w:ascii="Arial" w:hAnsi="Arial"/>
        </w:rPr>
        <w:t xml:space="preserve">- А и пошли бы мы, - на удивление дружелюбно согласились гитаристы и потянулись гуськом из детского скверика, мучая несчастный инструмент на все лады.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зади послышалось характерное кхеканье, Семен посторонился и выпустил на балконные просторы тестя. Тот помолчал, по старинке чиркая спичкой и упорно игнорируя зажигалку, лежащую на подоконнике, и спросил сочувственно:</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Что, шибко расстроился? </w:t>
      </w:r>
    </w:p>
    <w:p>
      <w:pPr>
        <w:pStyle w:val="Normal"/>
        <w:jc w:val="both"/>
        <w:rPr/>
      </w:pPr>
      <w:r>
        <w:rPr>
          <w:rFonts w:cs="Arial" w:ascii="Arial" w:hAnsi="Arial"/>
        </w:rPr>
        <w:t>- Да не то, чтобы очень, - дипломатично ответил Семен. – Просто были уже у самого планы, девчонок своих проведать хотел, да и ремонт заканчивать пора… Папа Женя, вот ты скажи, неужели трудно как-то заранее все согласовать, продумать? Я ж разве против помочь…</w:t>
      </w:r>
    </w:p>
    <w:p>
      <w:pPr>
        <w:pStyle w:val="Normal"/>
        <w:jc w:val="both"/>
        <w:rPr/>
      </w:pPr>
      <w:r>
        <w:rPr>
          <w:rFonts w:cs="Arial" w:ascii="Arial" w:hAnsi="Arial"/>
        </w:rPr>
        <w:t xml:space="preserve">- Понимаешь, Сеня, у нее там не просто ж дача. У нее соц.соревнование, практически битва за металл. </w:t>
      </w:r>
    </w:p>
    <w:p>
      <w:pPr>
        <w:pStyle w:val="Normal"/>
        <w:jc w:val="both"/>
        <w:rPr>
          <w:rFonts w:ascii="Arial" w:hAnsi="Arial" w:cs="Arial"/>
        </w:rPr>
      </w:pPr>
      <w:r>
        <w:rPr>
          <w:rFonts w:cs="Arial" w:ascii="Arial" w:hAnsi="Arial"/>
        </w:rPr>
        <w:t>- Это как? – не понял Семен, судорожно пытаясь вспомнить, что же ему Маруся говорила перед отъездом. Вспоминалось с натягом, то есть – никак.</w:t>
        <w:br/>
        <w:t xml:space="preserve">- Да председатель кооператива решил объявить конкурс на образцово-показательную дачу. Две недели назад мэйл пришел. Через 2 месяца комиссия будет оценивать – и порядок, и дизайн, и насаждения, и урожай… Ты ж мам Любу не первый год знаешь – разве ж она могла не принять вызов?... Она теперь спит и видит, как мы в этом конкурсе победим. </w:t>
      </w:r>
    </w:p>
    <w:p>
      <w:pPr>
        <w:pStyle w:val="Normal"/>
        <w:jc w:val="both"/>
        <w:rPr>
          <w:rFonts w:ascii="Arial" w:hAnsi="Arial" w:cs="Arial"/>
        </w:rPr>
      </w:pPr>
      <w:r>
        <w:rPr>
          <w:rFonts w:cs="Arial" w:ascii="Arial" w:hAnsi="Arial"/>
        </w:rPr>
        <w:t xml:space="preserve">- Ой, нееет… - застонал Семен и уронил недокуренный бычок за перила. </w:t>
      </w:r>
    </w:p>
    <w:p>
      <w:pPr>
        <w:pStyle w:val="Normal"/>
        <w:jc w:val="both"/>
        <w:rPr>
          <w:rFonts w:ascii="Arial" w:hAnsi="Arial" w:cs="Arial"/>
        </w:rPr>
      </w:pPr>
      <w:r>
        <w:rPr>
          <w:rFonts w:cs="Arial" w:ascii="Arial" w:hAnsi="Arial"/>
        </w:rPr>
        <w:t>- Да, Сеня, - тесть ободряюще похлопал его по плечу. – А мы давай там, пока суть да дело, шашлычки замутим, баньку затопим, а?... Давай на боковую, завтра засветло выезжать, я тебе стукн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й, неееет!» - вторично, теперь уже мысленно застонал Семен, понимая, что после шашлычков под папженин самогонище вряд ли сможет привести себя в вертикальное положение в ближайшие двое суток. Но помощи ждать было неоткуда.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Самое большое несчастье в жизни – это проснуться в 5 утра в субботу утром от деликатного стука в дверь, когда можно было бы легко и не напрягаясь закемарить еще минут этак на триста…</w:t>
      </w:r>
    </w:p>
    <w:p>
      <w:pPr>
        <w:pStyle w:val="Normal"/>
        <w:jc w:val="both"/>
        <w:rPr>
          <w:rFonts w:ascii="Arial" w:hAnsi="Arial" w:cs="Arial"/>
        </w:rPr>
      </w:pPr>
      <w:r>
        <w:rPr>
          <w:rFonts w:cs="Arial" w:ascii="Arial" w:hAnsi="Arial"/>
        </w:rPr>
        <w:t xml:space="preserve">- Сеня, в душ! – ласково гаркнула мама Люба, проходя мимо комнаты. </w:t>
      </w:r>
    </w:p>
    <w:p>
      <w:pPr>
        <w:pStyle w:val="Normal"/>
        <w:jc w:val="both"/>
        <w:rPr>
          <w:rFonts w:ascii="Arial" w:hAnsi="Arial" w:cs="Arial"/>
        </w:rPr>
      </w:pPr>
      <w:r>
        <w:rPr>
          <w:rFonts w:cs="Arial" w:ascii="Arial" w:hAnsi="Arial"/>
        </w:rPr>
        <w:t>- Может, не надо? – попробовал увильнуть от холодного омовения Семен (горячую воду уже 3 дня как отключили). – Я в баньке помоюсь.</w:t>
      </w:r>
    </w:p>
    <w:p>
      <w:pPr>
        <w:pStyle w:val="Normal"/>
        <w:jc w:val="both"/>
        <w:rPr>
          <w:rFonts w:ascii="Arial" w:hAnsi="Arial" w:cs="Arial"/>
        </w:rPr>
      </w:pPr>
      <w:r>
        <w:rPr>
          <w:rFonts w:cs="Arial" w:ascii="Arial" w:hAnsi="Arial"/>
        </w:rPr>
        <w:t xml:space="preserve">- И не спорь. А то заснешь за рулем и всех нас угробиш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у заманчивую идею Семен как раз и обдумывал, выруливая со стоянки под неумолкающий трындеж родственничков. Так неумолимо начался для него дачный сезон 2012, от которого он до сих пор успешно отлынивал.</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t>Уже почти сроднившись с лежащей на плече лопатой и превратившись в ее сиамского близнеца на ближайшие двое суток, Семен обогнул угол дома и приступил к выкапыванию моркови, по тещиной разнарядке. Копнул разок – и тихо офонарел. То есть как бы замер на пару минут в позе фонарного столба, пытаясь понять, что происходи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орковки на грядке не было.  Зеленые морковочные хвостики и мощные «попки» бодро топорщились навстречу Семену из недр грядки. Но под ними не было ничего. Похоже, что неизвестный террорист проник на территорию охраняемой дачи, аккуратно выдернул всю моркву, срезал либо пооткусал попки, воткнул их обратно в землю и присыпал землей, создавая картину «так и було». Спрашивается, на кой все это было нужно этому таинственному маньяк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том, что отсутствует вся морква, Семен убедился очень быстро, копнув навскидку в нескольких местах.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Накопал? – радостно спросил за спиной голос мамы Любы.</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емен обернулся, судорожно пытаясь связно описать ситуацию. Но фонарный ступор все еще не прошел. Взгляд мамы Любы упал на грядку, глаза расширились, она выхватила у Семена лопату, копнула еще несколько раз, чтобы убедиться в реальности произошедшего. На истошный ее вопль «Нас обокралииииии!» мигом сбежалась вся семейка.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Может, это такой сорт моркови? – жизнерадостно предположил Юрка, младший брат Маруси. – А что? Вырастает только «попка» с хвостиком. Идеально для семейного розыгрыш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Нас попросту ограбили! – возопила бабушка Ярослава. – Пришли под покровом ночи, обрезали хвосты и прикопали, чтоб мы не сразу заметили. Любаня, надо проверить остальные посадки – может, и там такая же напа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Нет, сородичи, ваши версии хромают на обе конечности, - задумчиво изрек папа Женя, вертя одну из «попок» в руках. – Смотрите, срез явно не ножом сделан, а как будто…. как будто… словно зубами аккуратненько откушено. Я думаю, что это – луговые собачки. Давайте-ка все морковочные хвосты проверим – вдруг есть слегка надкусанны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евандовские в полном составе кинулись дергать морковочные хвост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Что еще за луговые собачки? – голос мамы Любы ничего хорошего никому не предвещал. </w:t>
      </w:r>
    </w:p>
    <w:p>
      <w:pPr>
        <w:pStyle w:val="Normal"/>
        <w:jc w:val="both"/>
        <w:rPr>
          <w:rFonts w:ascii="Arial" w:hAnsi="Arial" w:cs="Arial"/>
        </w:rPr>
      </w:pPr>
      <w:r>
        <w:rPr>
          <w:rFonts w:cs="Arial" w:ascii="Arial" w:hAnsi="Arial"/>
        </w:rPr>
        <w:t xml:space="preserve">- Мам, это грызуны такие, - вызвал огонь на себя семейный эрудит Юрка. – Я про них в википедии читал. Правда, они в основном траву едят, а тут все-таки корнеплоды. </w:t>
      </w:r>
    </w:p>
    <w:p>
      <w:pPr>
        <w:pStyle w:val="Normal"/>
        <w:jc w:val="both"/>
        <w:rPr>
          <w:rFonts w:ascii="Arial" w:hAnsi="Arial" w:cs="Arial"/>
        </w:rPr>
      </w:pPr>
      <w:r>
        <w:rPr>
          <w:rFonts w:cs="Arial" w:ascii="Arial" w:hAnsi="Arial"/>
        </w:rPr>
        <w:t xml:space="preserve">- Значит, так, - рассвирепела мама Люба. – Мне здесь только собачьих грызунов не хватало для полного счастья. Мама, иди к соседям, может, кто что видел или знает. Папа Женя и Сеня, проверьте все, я подчеркиваю – все посадки, нет ли где еще какого урона. И составьте мне полный отчет. Юрка, марш за компьютер, поспрашивай у Яндекса, может, он что-то знает. </w:t>
      </w:r>
    </w:p>
    <w:p>
      <w:pPr>
        <w:pStyle w:val="Normal"/>
        <w:jc w:val="both"/>
        <w:rPr>
          <w:rFonts w:ascii="Arial" w:hAnsi="Arial" w:cs="Arial"/>
        </w:rPr>
      </w:pPr>
      <w:r>
        <w:rPr>
          <w:rFonts w:cs="Arial" w:ascii="Arial" w:hAnsi="Arial"/>
        </w:rPr>
        <w:t xml:space="preserve">- У Гугла, мам! Яндекс нынче не в тренде. </w:t>
      </w:r>
    </w:p>
    <w:p>
      <w:pPr>
        <w:pStyle w:val="Normal"/>
        <w:jc w:val="both"/>
        <w:rPr>
          <w:rFonts w:ascii="Arial" w:hAnsi="Arial" w:cs="Arial"/>
          <w:lang w:val="en-US"/>
        </w:rPr>
      </w:pPr>
      <w:r>
        <w:rPr>
          <w:rFonts w:cs="Arial" w:ascii="Arial" w:hAnsi="Arial"/>
        </w:rPr>
        <w:t xml:space="preserve">- Да хоть у Билла Гейтса! Чтоб к вечеру у меня была вся информация – о собачках и о похожих случаях. Чего стоим? Марш все за работу. А я к председателю кооператива схожу.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Семен облокотился о забор дачи, чтобы все это дело перекурить, и в очередной раз подумал словами классика, кой же черт занес его на эту галеру. «Жениться нужно на сироте», - услужливо подсказал еще один классик и был послан в далекие дали, куда Макар телят не гонял.</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А что это Вы, Семен Федорович, не заходите к нам? – вдруг прервал его общение с классиками игривый женский голос. Семен чуть не подавился бычком; даже не оборачиваясь, он уже знал, что это - соседка из «пряничного домика» напротив, Анжелика, дама бальзаковского возраста, до сих пор мнящая себя юной девой. </w:t>
      </w:r>
    </w:p>
    <w:p>
      <w:pPr>
        <w:pStyle w:val="Normal"/>
        <w:jc w:val="both"/>
        <w:rPr/>
      </w:pPr>
      <w:r>
        <w:rPr>
          <w:rFonts w:cs="Arial" w:ascii="Arial" w:hAnsi="Arial"/>
        </w:rPr>
        <w:t>- Что ж Вы, Анжелика Васильевна, так подкрадываетесь? – пожурил ее Семен. – Меня чуть кондратий не хватил. Случилось у Вас чего, помощь какая нуж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Да от помощи-то я никогда не откажусь, вон водопровод что-то плохо работает, может засорился или еще чего… Вы бы зашли, посмотрели, - Анжелика заигрывающе улыбнулась, одергивая полупрозрачный просторный сарафан-балохон, почти не скрывающий ее выпирающих наружу прелестей, и поправляя толстые косы, уложенные вокруг головы, с торчащими по обе стороны рожками-хвостиками. – Или Вы меня боитесь? Так Вы не бойтесь, я Вас не обижу, могу картошкой жареной с луком накормить, чувствуете, как пахнет? Я знаю, как Вам сейчас одиноко, Вы же творческий человек, и потому все время от семейственности страдаете. Вам такая как я нужна, чтобы слушала и кивала, была бы подпоркой во всем, тихая, успокоительная девушка </w:t>
      </w:r>
      <w:r>
        <w:rPr>
          <w:rFonts w:cs="Arial" w:ascii="Arial" w:hAnsi="Arial"/>
          <w:sz w:val="18"/>
          <w:szCs w:val="18"/>
        </w:rPr>
        <w:t>(1)</w:t>
      </w:r>
      <w:r>
        <w:rPr>
          <w:rFonts w:cs="Arial" w:ascii="Arial" w:hAnsi="Arial"/>
        </w:rPr>
        <w:t xml:space="preserve">, которая бы всегда Вас ободряла, гладила во всех местах </w:t>
      </w:r>
      <w:r>
        <w:rPr>
          <w:rFonts w:cs="Arial" w:ascii="Arial" w:hAnsi="Arial"/>
          <w:sz w:val="18"/>
          <w:szCs w:val="18"/>
        </w:rPr>
        <w:t>(2)</w:t>
      </w:r>
      <w:r>
        <w:rPr>
          <w:rFonts w:cs="Arial" w:ascii="Arial" w:hAnsi="Arial"/>
        </w:rPr>
        <w:t xml:space="preserve">… Мы с Вами объединимся, чтобы вместе страдать от этого мира! </w:t>
      </w:r>
      <w:r>
        <w:rPr>
          <w:rFonts w:cs="Arial" w:ascii="Arial" w:hAnsi="Arial"/>
          <w:sz w:val="18"/>
          <w:szCs w:val="18"/>
        </w:rPr>
        <w:t>(3)</w:t>
      </w:r>
      <w:r>
        <w:rPr>
          <w:rFonts w:cs="Arial" w:ascii="Arial" w:hAnsi="Arial"/>
        </w:rPr>
        <w:t xml:space="preserve"> Вы подумайте хорошенько и поймете, что я неминуема </w:t>
      </w:r>
      <w:r>
        <w:rPr>
          <w:rFonts w:cs="Arial" w:ascii="Arial" w:hAnsi="Arial"/>
          <w:sz w:val="18"/>
          <w:szCs w:val="18"/>
        </w:rPr>
        <w:t>(4)</w:t>
      </w:r>
      <w:r>
        <w:rPr>
          <w:rFonts w:cs="Arial" w:ascii="Arial" w:hAnsi="Arial"/>
        </w:rPr>
        <w:t xml:space="preserve"> в Вашей жизни!.. Я как женщина-камин! </w:t>
      </w:r>
      <w:r>
        <w:rPr>
          <w:rFonts w:cs="Arial" w:ascii="Arial" w:hAnsi="Arial"/>
          <w:sz w:val="18"/>
          <w:szCs w:val="18"/>
        </w:rPr>
        <w:t>(5)</w:t>
      </w:r>
      <w:r>
        <w:rPr>
          <w:rFonts w:cs="Arial" w:ascii="Arial" w:hAnsi="Arial"/>
        </w:rPr>
        <w:t xml:space="preserve">... Не смотрите на мой возраст, я ведь так молода душой!.. Я – чистая идея, идеал любого мужчины, его Муза, чистая и неопытная! </w:t>
      </w:r>
      <w:r>
        <w:rPr>
          <w:rFonts w:cs="Arial" w:ascii="Arial" w:hAnsi="Arial"/>
          <w:sz w:val="18"/>
          <w:szCs w:val="18"/>
        </w:rPr>
        <w:t>(6)..</w:t>
      </w:r>
    </w:p>
    <w:p>
      <w:pPr>
        <w:pStyle w:val="Normal"/>
        <w:jc w:val="both"/>
        <w:rPr>
          <w:rFonts w:ascii="Arial" w:hAnsi="Arial" w:cs="Arial"/>
        </w:rPr>
      </w:pPr>
      <w:r>
        <w:rPr>
          <w:rFonts w:cs="Arial" w:ascii="Arial" w:hAnsi="Arial"/>
        </w:rPr>
        <w:t>______________________________________</w:t>
      </w:r>
    </w:p>
    <w:p>
      <w:pPr>
        <w:pStyle w:val="Normal"/>
        <w:jc w:val="both"/>
        <w:rPr/>
      </w:pPr>
      <w:r>
        <w:rPr>
          <w:rFonts w:cs="Arial" w:ascii="Arial" w:hAnsi="Arial"/>
          <w:sz w:val="18"/>
          <w:szCs w:val="18"/>
        </w:rPr>
        <w:t xml:space="preserve">(1)-(6) – цитаты пользователя </w:t>
      </w:r>
      <w:r>
        <w:rPr>
          <w:rFonts w:cs="Arial" w:ascii="Arial" w:hAnsi="Arial"/>
          <w:sz w:val="18"/>
          <w:szCs w:val="18"/>
          <w:lang w:val="en-US"/>
        </w:rPr>
        <w:t>Alenushok</w:t>
      </w:r>
      <w:r>
        <w:rPr>
          <w:rFonts w:cs="Arial" w:ascii="Arial" w:hAnsi="Arial"/>
          <w:sz w:val="18"/>
          <w:szCs w:val="18"/>
        </w:rPr>
        <w:t xml:space="preserve"> с форума </w:t>
      </w:r>
      <w:r>
        <w:rPr>
          <w:rFonts w:cs="Arial" w:ascii="Arial" w:hAnsi="Arial"/>
          <w:sz w:val="18"/>
          <w:szCs w:val="18"/>
          <w:lang w:val="en-US"/>
        </w:rPr>
        <w:t>NGS.</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rPr>
      </w:pPr>
      <w:r>
        <w:rPr>
          <w:rFonts w:cs="Arial" w:ascii="Arial" w:hAnsi="Arial"/>
        </w:rPr>
        <w:t>Анжелику, как водится, понесло на разъезженную дорожку. Подобные излияния Семен выслушивал в каждый свой приезд на дачу без Маруси и Анютки. Анжелика ни разу не была замужем, и на 4-ом десятке вдруг возжелала срочно кого-нибудь захомутать и пробовала свои неотразимые, как ей казалось, чары на всех соседях по дачному кооператив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Водопровод, он у всех плохо работает, Анжелика Васильевна, чего его смотреть? А меня теща ждет, работы непочатый край. Чего и Вам желаю. Кстати, у Вас трусики в туфлях отражаются </w:t>
      </w:r>
      <w:r>
        <w:rPr>
          <w:rFonts w:cs="Arial" w:ascii="Arial" w:hAnsi="Arial"/>
          <w:sz w:val="18"/>
          <w:szCs w:val="18"/>
        </w:rPr>
        <w:t>(1)</w:t>
      </w:r>
      <w:r>
        <w:rPr>
          <w:rFonts w:cs="Arial" w:ascii="Arial" w:hAnsi="Arial"/>
        </w:rPr>
        <w:t>, - скороговоркой выпалил Семен и сбежал от навязчивой дамочки к папе Жене, выполнять мамлюбино зад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Все посадки Семен и папа Женя не успели проверить, потому как наткнулись на гнездо шершней. Откуда оно взялось, никто не знал, но в прошлый семейный приезд на дачу его здесь точно не было. Может, конкуренты подкинули? Короче говоря, гнездо нужно было ликвидировать. Чем мужики и занимались до самого вечер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начала папа Женя притащил какую-то отраву против шершней, ее по инструкции следовало залить в гнездо, закупорить и подождать полчаса. Ликвидаторы подождали час, в течение которого успевшие вылететь шершни отчаянно ломились обратно в гнездо, получив, видимо, сигнал тревоги. Открывая гнездо, соучастники ожидали увидеть если не дохлых шершней, то хотя бы в состоянии некоего угара или опьянения. Однако шершни прекрасно себя чувствовали и помирать отказывались категорически. Они дружно устремились наружу, где Семен и папа Женя начали сбивать их тапочками по двое-трое, нанося шершням повреждения, несовместимые с их жизнью. Через два часа шершневая война подошла к своему логическому завершению, после чего опустевшее гнездо было предано огню.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Думаете, тут и сказке конец? Не тут-то было – следующей фигурой марлезонского балета стала садоводческая война. Побывав у председателя, мама Люба узнала, что пустырь за их участком, на который она давно зарилась, и который ей даже пообещали по дешевке продать, перехватила некая компашка по застройке, планирующая построить здесь домик чьей-то мечты на последующую продажу. Председателю была предложена такая сумма, от которой он не смог отказаться. Мама Люба ринулась по окрестным дачам, подбивая соседей скинуться и перебить цену интервентов от строительства, а на спасенном участке сообща построить бассейн, всем на радость и для отдыха.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 xml:space="preserve">Все это шершнеборцы узнали вечером на семейном совете. Бабушка Ярослава доложила, что луговые собачки и даже пара кроликов таки были замечены на нескольких участках. Правда, что могло заставить грызунов так затейливо расположить на грядке морковные хвосты, по-прежнему оставалось тайной за семью печатями. Юрка выдал версию, что грызуны делали подкоп к каждой морковке и подъедали ее снизу. Гугл на пару с Биллом Гейтсом не слишком-то ему помогли – не нашел он случаев поедания луговыми собачками морковки, да и обитают они традиционно далеко от России, аж в Северной Америке. Но это ведь могли быть и какие-то другие грызуны, верно?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__________________________________</w:t>
      </w:r>
    </w:p>
    <w:p>
      <w:pPr>
        <w:pStyle w:val="Normal"/>
        <w:jc w:val="both"/>
        <w:rPr/>
      </w:pPr>
      <w:r>
        <w:rPr>
          <w:rFonts w:cs="Arial" w:ascii="Arial" w:hAnsi="Arial"/>
          <w:sz w:val="18"/>
          <w:szCs w:val="18"/>
        </w:rPr>
        <w:t xml:space="preserve">(1) –  фраза позаимствована у пользователя Клара Цапкина с форума </w:t>
      </w:r>
      <w:r>
        <w:rPr>
          <w:rFonts w:cs="Arial" w:ascii="Arial" w:hAnsi="Arial"/>
          <w:sz w:val="18"/>
          <w:szCs w:val="18"/>
          <w:lang w:val="en-US"/>
        </w:rPr>
        <w:t>NG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Мама Люба отругала мужиков, что не все посадки проверили. Размер ущерба придется проверять утром. Про шершневую войну высказалась, поджав губы – мол, могли бы сразу сжечь закупоренное гнездо, зачем было убивать их поодиночке? Столько времени, мол, потерял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А в эпицентре внимания, разумеется, была садоводческая война за пустырь и конкурс на самый лучший участок. Все, озадаченные по полной мере, разошлись устраиваться на ночлег. Семену было ясно, что до конца лета о спокойном отдыхе можно забыть. Его мучал только один вопрос, почему он, уважаемый  человек, руководитель и соучредитель известной в городе юридической фирмы «Шмаровоз и компания» должен принимать участие во всей этой белиберде?! Ответ на него Семен знал уже многие годы – «потому что». </w:t>
      </w:r>
    </w:p>
    <w:p>
      <w:pPr>
        <w:pStyle w:val="Normal"/>
        <w:jc w:val="both"/>
        <w:rPr>
          <w:rFonts w:ascii="Arial" w:hAnsi="Arial" w:cs="Arial"/>
        </w:rPr>
      </w:pPr>
      <w:r>
        <w:rPr>
          <w:rFonts w:cs="Arial" w:ascii="Arial" w:hAnsi="Arial"/>
        </w:rPr>
      </w:r>
    </w:p>
    <w:p>
      <w:pPr>
        <w:pStyle w:val="Normal"/>
        <w:jc w:val="both"/>
        <w:rPr/>
      </w:pPr>
      <w:r>
        <w:rPr>
          <w:rFonts w:cs="Arial" w:ascii="Arial" w:hAnsi="Arial"/>
        </w:rPr>
        <w:t>Но не в правилах Семена было пасовать перед трудностями. Поскольку было уже понятно, что еще один день в этом дурдоме он не выдержит, пришлось пойти на крайние меры – съеденный наспех литр мороженого после купания в холодном пруду, морс со льдом и мокрая простыня сделали свое дело. Наутро Семен проснулся с температурой, не мог дышать и говорить, а посему был вынужден вернуться в город, пообещав маме Любе, что заберет их с дачи через неделю. По крайней мере, дачная экзекуция откладывалась на неделю, а там вернется Маруся, и о даче можно будет забыть до сентябр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достный Семен предупредил подчиненных, что пару дней он поболеет дома, выпил стакан коньяка, попарил ноги и повалился спать под два толстых одеяла. Через три часа его разбудил телефон, который он забыл отключить. Звонила мама Люба:</w:t>
      </w:r>
    </w:p>
    <w:p>
      <w:pPr>
        <w:pStyle w:val="Normal"/>
        <w:jc w:val="both"/>
        <w:rPr/>
      </w:pPr>
      <w:r>
        <w:rPr>
          <w:rFonts w:cs="Arial" w:ascii="Arial" w:hAnsi="Arial"/>
        </w:rPr>
        <w:t xml:space="preserve">- Сеня, ты ведь лучший в городе юрист. Ты просто обязан помочь нам отвоевать этот пустырь. Я чувствую, что председатель что-то противозаконное задумал…Я понимаю, что ты болен, но у тебя же там есть кто-нибудь, кому можно поручить это дело? Пришли к нам мальчика потолковее завтра же, хорошо? А когда пойдешь на поправку, сделаешь мне закупки для даче, я тебе там списочек выслала, ладно? Вот спасибо, ты просто золото, а не зять! Целую, выздоравливай. </w:t>
      </w:r>
    </w:p>
    <w:p>
      <w:pPr>
        <w:pStyle w:val="Normal"/>
        <w:jc w:val="both"/>
        <w:rPr>
          <w:rFonts w:ascii="Arial" w:hAnsi="Arial" w:cs="Arial"/>
        </w:rPr>
      </w:pPr>
      <w:r>
        <w:rPr>
          <w:rFonts w:cs="Arial" w:ascii="Arial" w:hAnsi="Arial"/>
        </w:rPr>
      </w:r>
    </w:p>
    <w:p>
      <w:pPr>
        <w:pStyle w:val="Normal"/>
        <w:jc w:val="both"/>
        <w:rPr/>
      </w:pPr>
      <w:r>
        <w:rPr>
          <w:rFonts w:cs="Arial" w:ascii="Arial" w:hAnsi="Arial"/>
        </w:rPr>
        <w:t>«Надо, надо было машину где-нибудь уронить в кювет. Все бы вернулись в город, и выходные могли пройти совершенно инач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Теперь расплачиваться поздно, посмотри на звезды! – донеслось из открытого окна. Семен посмотрел на звезды: их не было. Как не было и покоя в жизни Семена, и не ожидалось его в ближайшем будущем. Но хоть поспать-то больной человек имеет право? На этот вопрос Семен мысленно ответил однозначно и утвердительно. А потому взял в кладовке шланг, прикрутил к холодному крану, вытащил на балкон и основательно полил гитаристов. Фальшивые вопли и издевательство над гитарой махом прекратились. И сон принял Семена в свои мягкие объять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58:00Z</dcterms:created>
  <dc:creator/>
  <dc:description/>
  <cp:keywords/>
  <dc:language>en-US</dc:language>
  <cp:lastModifiedBy>Эдуард</cp:lastModifiedBy>
  <dcterms:modified xsi:type="dcterms:W3CDTF">2012-10-05T16:33:00Z</dcterms:modified>
  <cp:revision>14</cp:revision>
  <dc:subject/>
  <dc:title/>
</cp:coreProperties>
</file>